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НОД                                                                                                                по ознакомлению с миром природы                                                                                   в подготовительной к школе группе.</w:t>
      </w:r>
    </w:p>
    <w:p>
      <w:pPr>
        <w:pStyle w:val="Style15"/>
        <w:shd w:fill="FFFFFF" w:val="clear"/>
        <w:spacing w:before="0" w:after="3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«В гости к Лесовичку».</w:t>
      </w:r>
    </w:p>
    <w:p>
      <w:pPr>
        <w:pStyle w:val="Style15"/>
        <w:shd w:fill="FFFFFF" w:val="clear"/>
        <w:spacing w:before="0" w:after="0"/>
        <w:ind w:left="4248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 Понамаренко Ю.А.</w:t>
      </w:r>
    </w:p>
    <w:p>
      <w:pPr>
        <w:pStyle w:val="Style15"/>
        <w:shd w:fill="FFFFFF" w:val="clear"/>
        <w:spacing w:before="0" w:after="0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i/>
          <w:color w:val="000000"/>
          <w:sz w:val="28"/>
          <w:szCs w:val="28"/>
        </w:rPr>
        <w:t>МБДОУ города Мценска «Детский сад №11»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ные задачи: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обобщить и систематизировать знания детей о лесе, как сообществе животного и растительного мира, многоэтажном доме. Расширять знания о родном лесе, в котором растут различные деревья, ягоды, грибы, травы, отдыхают люди, любуются его красотой, пользуются его дарами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развивать в детях культуру восприятия, умение наблюдать, сравнивать, видеть красоту природы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ать любовь и бережное отношение к природе. Создать положительный эмоциональный фон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Словарная работа:</w:t>
      </w:r>
      <w:r>
        <w:rPr>
          <w:color w:val="000000"/>
          <w:sz w:val="28"/>
          <w:szCs w:val="28"/>
        </w:rPr>
        <w:t xml:space="preserve"> длинноухий,  длиннохвостый, «многоярусный» дом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шествующая работа: беседы, викторины, дидактические игры, чтение художественной литературы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Методы и приемы</w:t>
      </w:r>
      <w:r>
        <w:rPr>
          <w:color w:val="000000"/>
          <w:sz w:val="28"/>
          <w:szCs w:val="28"/>
        </w:rPr>
        <w:t>: вопросы, беседа, уточнение, художественное слово, поощрение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Материалы и оборудование:</w:t>
      </w:r>
      <w:r>
        <w:rPr>
          <w:color w:val="000000"/>
          <w:sz w:val="28"/>
          <w:szCs w:val="28"/>
        </w:rPr>
        <w:t xml:space="preserve"> иллюстрации по теме.</w:t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деятельности: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Ребята, сегодня утром в почтовом ящике детского сада я нашла письмо. В котором  Лесовичок  приглашает нас в гости - в лес. Давай те закроем глаза и представим, что мы с вами попали в лес.(звучит музыка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, что такое лес? (Ответы детей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человек должен делать для сохранения леса? (Ответы детей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, как надо вести себя в лесу? (Не шуметь, ходить по протоптанным дорожкам, не ломать ветки деревьев, не оставлять мусор, не жечь костры.)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>Ребята, если вы знаете, как вести себя в лесу, значит, можно отправляться на прогулку (под музыку).  Ну вот мы и на лесной опушке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Физкультминутка:</w:t>
      </w:r>
      <w:r>
        <w:rPr>
          <w:color w:val="000000"/>
          <w:sz w:val="28"/>
          <w:szCs w:val="28"/>
        </w:rPr>
        <w:t xml:space="preserve">  Меж еловых мягких лап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    </w:t>
      </w:r>
      <w:r>
        <w:rPr>
          <w:color w:val="000000"/>
          <w:sz w:val="28"/>
          <w:szCs w:val="28"/>
        </w:rPr>
        <w:t>Дождик тихо кап-кап-кап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    </w:t>
      </w:r>
      <w:r>
        <w:rPr>
          <w:color w:val="000000"/>
          <w:sz w:val="28"/>
          <w:szCs w:val="28"/>
        </w:rPr>
        <w:t>Где сучок к сучку прирос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    </w:t>
      </w:r>
      <w:r>
        <w:rPr>
          <w:color w:val="000000"/>
          <w:sz w:val="28"/>
          <w:szCs w:val="28"/>
        </w:rPr>
        <w:t>Появился мох-мох-мох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    </w:t>
      </w:r>
      <w:r>
        <w:rPr>
          <w:color w:val="000000"/>
          <w:sz w:val="28"/>
          <w:szCs w:val="28"/>
        </w:rPr>
        <w:t>Где листок к листку прилип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    </w:t>
      </w:r>
      <w:r>
        <w:rPr>
          <w:color w:val="000000"/>
          <w:sz w:val="28"/>
          <w:szCs w:val="28"/>
        </w:rPr>
        <w:t>Появился гриб-гриб-гриб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    </w:t>
      </w:r>
      <w:r>
        <w:rPr>
          <w:color w:val="000000"/>
          <w:sz w:val="28"/>
          <w:szCs w:val="28"/>
        </w:rPr>
        <w:t>Кто нашел его, друзья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                                  </w:t>
      </w:r>
      <w:r>
        <w:rPr>
          <w:color w:val="000000"/>
          <w:sz w:val="28"/>
          <w:szCs w:val="28"/>
        </w:rPr>
        <w:t>Это я-я-я...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 поздороваемся с лесом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Чтение стихотворения</w:t>
      </w:r>
      <w:r>
        <w:rPr>
          <w:color w:val="000000"/>
          <w:sz w:val="28"/>
          <w:szCs w:val="28"/>
        </w:rPr>
        <w:t xml:space="preserve"> С Погореловского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«Здравствуй лес, дремучий лес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Полный сказок и чудес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Ты о чем шумишь листвою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Ночью темной грозовою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Что нам шепчешь на заре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Весь в росе, как в серебре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Кто в глуши твоей таитс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Что за зверь? Какая птица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Все открой, не утаи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Ты же видишь мои сны?»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тся внимание детей на красоту леса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гадайте загадку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Дом со всех сторон откры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Он резною крышей крыт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Заходи в зеленый дом -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</w:t>
      </w:r>
      <w:r>
        <w:rPr>
          <w:color w:val="000000"/>
          <w:sz w:val="28"/>
          <w:szCs w:val="28"/>
        </w:rPr>
        <w:t>Чудеса увидишь в нем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</w:t>
      </w:r>
      <w:r>
        <w:rPr>
          <w:color w:val="000000"/>
          <w:sz w:val="28"/>
          <w:szCs w:val="28"/>
        </w:rPr>
        <w:t>(Лес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вы знаете, что лес многоярусный (многоэтажный) дом, в котором много жильцов — растений и животных. (ИКТ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 вы думаете сколько этажей в лесу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ивет на первом этаж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(Зайцы, медведи, лисы и т.д.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живет в подвале, то есть под землей? (Мыши, кроты, корни деревьев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то живет на верхних этажах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Белки, птицы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цы! Вы, наверное, все немного устали пока шли? Давайте присядем на полянке и отдохнем, послушаем пение птиц. (Слушают)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посмотрите впереди нас ждут животные и хотят с нами поиграть.</w:t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 (ИК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«У оленя дом больш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Он гладит в свое окошко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Зайка по лесу бежи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В дверь ему стучит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Тук-тук-тук дверь откр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Позади охотник зло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Зайка-зайка забега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</w:t>
      </w:r>
      <w:r>
        <w:rPr>
          <w:color w:val="000000"/>
          <w:sz w:val="28"/>
          <w:szCs w:val="28"/>
        </w:rPr>
        <w:t>Лапу мне давай.»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 прежде чем отправиться в лес я немного погуляла  в лесу и кое-что собрала, как вы думаете, что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ибы, ягоды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хотите посмотреть , что же я собрала? (мусор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, мусор. Его плохие люди оставляют, а ведь это так опасно для всех обитателей леса, да и для самих людей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а вы бережете лес, не ломаете деревья, не разоряете гнезда, не обижаете лесных жителей? (Нет)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акие вы хорошие!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сейчас мы поиграем.</w:t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чевая игра «Подберите слова»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может быть густым, а может быть и … (редким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зверь большой, а еж  … (маленьки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сь могучий, то есть … (крупный, огромны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двежонка мама медведица, а у бельчонка … (белка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а домашнее животное, а медведь … (дикое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айца длинные уши, какой он … (длинноухий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 каркает, а сорока … (стрекочет)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Знатоки природы»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У какого животного есть иголки? (У ежа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то в лесу всю зиму спит? (Медведь, барсук, еж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 какое время года на деревьях распускаются листочки? (Весной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Чем выделяется береза среди других деревьев (Цветом ствола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кого цвета листья на деревьях осенью (Красного, желтого)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ого называют санитарами леса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чем белке длинный и пушистый хвост?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яц готовится к зиме?</w:t>
      </w:r>
    </w:p>
    <w:p>
      <w:pPr>
        <w:pStyle w:val="Style15"/>
        <w:shd w:fill="FFFFFF" w:val="clear"/>
        <w:spacing w:before="0" w:after="300"/>
        <w:rPr/>
      </w:pPr>
      <w:r>
        <w:rPr>
          <w:color w:val="000000"/>
          <w:sz w:val="28"/>
          <w:szCs w:val="28"/>
        </w:rPr>
        <w:t xml:space="preserve">Давайте поиграем в игру </w:t>
      </w:r>
      <w:r>
        <w:rPr>
          <w:b/>
          <w:color w:val="000000"/>
          <w:sz w:val="28"/>
          <w:szCs w:val="28"/>
        </w:rPr>
        <w:t>«Кто быстрее соберет своих птиц?»</w:t>
      </w:r>
      <w:r>
        <w:rPr>
          <w:color w:val="000000"/>
          <w:sz w:val="28"/>
          <w:szCs w:val="28"/>
        </w:rPr>
        <w:t xml:space="preserve">                               (Дети делятся на команды. Одна команада собирает в свой обруч перелетных птиц,  другая — зимующих).</w:t>
      </w:r>
    </w:p>
    <w:p>
      <w:pPr>
        <w:pStyle w:val="Style15"/>
        <w:shd w:fill="FFFFFF" w:val="clear"/>
        <w:spacing w:before="0" w:after="30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сейчас помогите мне разобраться «Правда, это или нет?» стихотворение А. Дуйсенбиева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дскажет мне отве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вда или нет,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то из всех лесных зверей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ленивей муравей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вда или н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, почуяв зайца след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от страха без оглядки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чится прочь во все лопатки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вда или н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ъедает на обед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ь, помимо разных крошек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х котов и восемь кошек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правда или нет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 неправде правды нет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30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вот и подошла к концу наша прогулк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 не только для нашей забавы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— богатство любой стра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ревья в нем, ягоды, травы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на пользу, друзья, взращены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уст берегите, ребята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росток ты увидишь простой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вырасти дуб в три обхвата,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няк иль малинник густой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, а вам понравилось наше занятие?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Да.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А чем мы занимались?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Были в гостях у Лесовичка.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Если вам понравилось наше путешествие,  давайте положим в мешочек добрые слова для Лесовичка и лесных обитателей (здравствуйте, пожалуйста, доброе утро, до свидания).</w:t>
      </w:r>
    </w:p>
    <w:p>
      <w:pPr>
        <w:pStyle w:val="Style15"/>
        <w:shd w:fill="FFFFFF" w:val="clear"/>
        <w:spacing w:before="0" w:after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4:44:00Z</dcterms:created>
  <dc:creator>Admin</dc:creator>
  <dc:description/>
  <cp:keywords/>
  <dc:language>en-US</dc:language>
  <cp:lastModifiedBy>Admin</cp:lastModifiedBy>
  <dcterms:modified xsi:type="dcterms:W3CDTF">2022-03-08T15:29:00Z</dcterms:modified>
  <cp:revision>5</cp:revision>
  <dc:subject/>
  <dc:title/>
</cp:coreProperties>
</file>